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56349588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3225023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60816120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1696242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3009860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783407838"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